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ind w:left="0" w:firstLine="452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一、 看一看，选择正确的答案。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 xml:space="preserve">( 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 xml:space="preserve">共 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 xml:space="preserve">3 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 xml:space="preserve">题；共 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 xml:space="preserve">6 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分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)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 xml:space="preserve">1. 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（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 xml:space="preserve">2 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分）选择与下列单词相对应的英文。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唱歌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A . sing  B . six</w:t>
      </w:r>
    </w:p>
    <w:p>
      <w:pPr>
        <w:pStyle w:val="Style16"/>
        <w:spacing w:before="0" w:after="0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  <w:lang w:val="en-US" w:eastAsia="en-US"/>
        </w:rPr>
        <w:drawing>
          <wp:inline distT="0" distB="0" distL="0" distR="0">
            <wp:extent cx="4773295" cy="90932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75" r="-1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3295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A . Look at your hands.  B . Look at your face.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 xml:space="preserve">3. 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（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 xml:space="preserve">2 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分）如果你想问近处的东西是什么？可以说：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A . What's this?  B . What's that?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二、 读一读，看一看，选出正确的答案。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 xml:space="preserve">( 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 xml:space="preserve">共 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 xml:space="preserve">2 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 xml:space="preserve">题；共 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 xml:space="preserve">4 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分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)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 xml:space="preserve">4. 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（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 xml:space="preserve">2 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 xml:space="preserve">分）— 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What's that?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 xml:space="preserve">— 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It's a cow.</w:t>
      </w:r>
    </w:p>
    <w:p>
      <w:pPr>
        <w:pStyle w:val="Style16"/>
        <w:spacing w:before="0" w:after="0"/>
        <w:jc w:val="center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  <w:lang w:val="en-US" w:eastAsia="en-US"/>
        </w:rPr>
        <w:drawing>
          <wp:inline distT="0" distB="0" distL="0" distR="0">
            <wp:extent cx="5457190" cy="84264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61" r="-9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7190" cy="842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 xml:space="preserve">5. 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（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 xml:space="preserve">2 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分）你想找你的铅笔，你会问：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_____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A . Where is my pencil?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B . Where is it?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C . What's its name?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三、 选择合适的单词填空：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 xml:space="preserve">( 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 xml:space="preserve">共 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 xml:space="preserve">3 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 xml:space="preserve">题；共 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 xml:space="preserve">5 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分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)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 xml:space="preserve">6. 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（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 xml:space="preserve">2 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 xml:space="preserve">分）— 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What's ________  (this/that)?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 xml:space="preserve">— 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It's a ________  (duck/cow).</w:t>
      </w:r>
    </w:p>
    <w:p>
      <w:pPr>
        <w:pStyle w:val="Style16"/>
        <w:spacing w:before="0" w:after="0"/>
        <w:jc w:val="center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  <w:lang w:val="en-US" w:eastAsia="en-US"/>
        </w:rPr>
        <w:drawing>
          <wp:inline distT="0" distB="0" distL="0" distR="0">
            <wp:extent cx="4867275" cy="108712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63" r="-14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7275" cy="1087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 xml:space="preserve">7. 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（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 xml:space="preserve">1 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 xml:space="preserve">分） 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How many ________ (cows, cows)?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 xml:space="preserve">8. 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（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 xml:space="preserve">2 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分）选出不是同一类的词。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①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________cake chick  duck  pig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②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________cow apple  pear  peach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四、 看图，给图片写上相应的编号。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 xml:space="preserve">( 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 xml:space="preserve">共 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 xml:space="preserve">1 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 xml:space="preserve">题；共 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 xml:space="preserve">2 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分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)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 xml:space="preserve">9. 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（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 xml:space="preserve">2 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分）选出不是同一类的词。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①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________apple orange  pizza  pear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②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________apple pie  hamburger  cake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五、 写出不同类的单词。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 xml:space="preserve">( 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 xml:space="preserve">共 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 xml:space="preserve">1 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 xml:space="preserve">题；共 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 xml:space="preserve">4 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分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)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 xml:space="preserve">10. 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（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 xml:space="preserve">4 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分）将动物与其叫声配对。</w:t>
      </w:r>
    </w:p>
    <w:p>
      <w:pPr>
        <w:pStyle w:val="Style16"/>
        <w:spacing w:before="0" w:after="0"/>
        <w:jc w:val="center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  <w:lang w:val="en-US" w:eastAsia="en-US"/>
        </w:rPr>
        <w:drawing>
          <wp:inline distT="0" distB="0" distL="0" distR="0">
            <wp:extent cx="4966335" cy="108013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42" r="-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6335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jc w:val="center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  <w:lang w:val="en-US" w:eastAsia="en-US"/>
        </w:rPr>
        <w:drawing>
          <wp:inline distT="0" distB="0" distL="0" distR="0">
            <wp:extent cx="5037455" cy="119189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43" r="-1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7455" cy="1191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jc w:val="center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</w:r>
    </w:p>
    <w:p>
      <w:pPr>
        <w:pStyle w:val="Style16"/>
        <w:spacing w:before="0" w:after="0"/>
        <w:rPr>
          <w:spacing w:val="45"/>
        </w:rPr>
      </w:pPr>
      <w:r>
        <w:rPr>
          <w:color w:val="D82821"/>
          <w:spacing w:val="45"/>
        </w:rPr>
        <w:br/>
      </w:r>
    </w:p>
    <w:p>
      <w:pPr>
        <w:pStyle w:val="Style16"/>
        <w:spacing w:before="0" w:after="0"/>
        <w:rPr>
          <w:spacing w:val="45"/>
        </w:rPr>
      </w:pPr>
      <w:r>
        <w:rPr>
          <w:color w:val="D82821"/>
          <w:spacing w:val="45"/>
        </w:rPr>
        <w:t>先</w:t>
      </w:r>
    </w:p>
    <w:p>
      <w:pPr>
        <w:pStyle w:val="Style16"/>
        <w:spacing w:before="0" w:after="0"/>
        <w:rPr>
          <w:spacing w:val="45"/>
        </w:rPr>
      </w:pPr>
      <w:r>
        <w:rPr>
          <w:color w:val="D82821"/>
          <w:spacing w:val="45"/>
        </w:rPr>
        <w:t>思</w:t>
      </w:r>
    </w:p>
    <w:p>
      <w:pPr>
        <w:pStyle w:val="Style16"/>
        <w:spacing w:before="0" w:after="0"/>
        <w:rPr>
          <w:spacing w:val="45"/>
        </w:rPr>
      </w:pPr>
      <w:r>
        <w:rPr>
          <w:color w:val="D82821"/>
          <w:spacing w:val="45"/>
        </w:rPr>
        <w:t>考</w:t>
      </w:r>
    </w:p>
    <w:p>
      <w:pPr>
        <w:pStyle w:val="Style16"/>
        <w:spacing w:before="0" w:after="0"/>
        <w:rPr>
          <w:spacing w:val="45"/>
        </w:rPr>
      </w:pPr>
      <w:r>
        <w:rPr>
          <w:color w:val="D82821"/>
          <w:spacing w:val="45"/>
        </w:rPr>
        <w:t>再</w:t>
      </w:r>
    </w:p>
    <w:p>
      <w:pPr>
        <w:pStyle w:val="Style16"/>
        <w:spacing w:before="0" w:after="0"/>
        <w:rPr>
          <w:spacing w:val="45"/>
        </w:rPr>
      </w:pPr>
      <w:r>
        <w:rPr>
          <w:color w:val="D82821"/>
          <w:spacing w:val="45"/>
        </w:rPr>
        <w:t>看</w:t>
      </w:r>
      <w:r>
        <w:rPr/>
        <w:drawing>
          <wp:inline distT="0" distB="0" distL="0" distR="0">
            <wp:extent cx="704850" cy="466725"/>
            <wp:effectExtent l="0" t="0" r="0" b="0"/>
            <wp:docPr id="6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rPr>
          <w:spacing w:val="45"/>
        </w:rPr>
      </w:pPr>
      <w:r>
        <w:rPr>
          <w:color w:val="D82821"/>
          <w:spacing w:val="45"/>
        </w:rPr>
        <w:t>答</w:t>
      </w:r>
    </w:p>
    <w:p>
      <w:pPr>
        <w:pStyle w:val="Style16"/>
        <w:spacing w:before="0" w:after="0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color w:val="D82821"/>
          <w:spacing w:val="45"/>
        </w:rPr>
        <w:t>案</w:t>
      </w:r>
    </w:p>
    <w:p>
      <w:pPr>
        <w:pStyle w:val="Style16"/>
        <w:spacing w:before="0" w:after="0"/>
        <w:jc w:val="center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  <w:lang w:val="en-US" w:eastAsia="en-US"/>
        </w:rPr>
        <w:drawing>
          <wp:inline distT="0" distB="0" distL="0" distR="0">
            <wp:extent cx="4597400" cy="577151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7400" cy="5771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ind w:left="0" w:firstLine="420"/>
        <w:jc w:val="left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  <w:lang w:val="en-US" w:eastAsia="en-US"/>
        </w:rPr>
        <w:drawing>
          <wp:inline distT="0" distB="0" distL="0" distR="0">
            <wp:extent cx="5806440" cy="105791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47" r="27380" b="88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6440" cy="1057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00" w:after="100"/>
        <w:ind w:left="147" w:firstLine="420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00"/>
      <w:ind w:left="147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00"/>
      <w:ind w:left="147" w:firstLine="360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480" w:before="100" w:after="100"/>
      <w:ind w:left="147" w:firstLine="20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lineRule="auto" w:line="240"/>
      <w:ind w:left="0" w:hanging="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5T02:23:00Z</dcterms:created>
  <dc:creator>Administrator</dc:creator>
  <dc:description/>
  <dc:language>en-US</dc:language>
  <cp:lastModifiedBy>所儿</cp:lastModifiedBy>
  <dcterms:modified xsi:type="dcterms:W3CDTF">2023-03-30T03:21:5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A3AEBECED3F40B3BEC6B48303BC8422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